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</w:rPr>
      </w:pPr>
      <w:r>
        <w:rPr>
          <w:sz w:val="24"/>
          <w:u w:val="single"/>
        </w:rPr>
        <w:t>01/45</w:t>
        <w:tab/>
        <w:t>Kontrola usnes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8/42</w:t>
        <w:tab/>
        <w:tab/>
        <w:tab/>
        <w:t>Pojištění majetku Obce Albrechtice</w:t>
      </w:r>
    </w:p>
    <w:p>
      <w:pPr>
        <w:pStyle w:val="Import1"/>
        <w:widowControl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ložení nového porovnání nabídek na pojištění majetku Ob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brechtice s širším výběrem pojišťoven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center"/>
        <w:rPr/>
      </w:pPr>
      <w:r>
        <w:rPr>
          <w:rFonts w:cs="Times New Roman" w:ascii="Times New Roman" w:hAnsi="Times New Roman"/>
        </w:rPr>
        <w:t>(ZODP.: TAJ.,  T.:  12/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21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8/44</w:t>
        <w:tab/>
        <w:t>Smlouva o zřízení věcného břemene k stavbě „Autobusový záliv a odvodnění křižovatky Na Pacalůvce, Havířov - Životice“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ředložení návrhu Smlouvy o smlouvě budoucí o zřízení věcného břemen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20.9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/44</w:t>
        <w:tab/>
        <w:tab/>
        <w:tab/>
        <w:t>Vyřazení knihovního fondu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- předložení návrhu opatření ke snížení odcizování knihovního fondu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 10/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2/45</w:t>
        <w:tab/>
        <w:t>Návrh na změnu územního plánu ob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10"/>
        </w:numPr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oručuje </w:t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stupitelstvu obce Albrechtice projednat a schválit změnu územního plánu v rámci změny č.2 podle písemné přílohy:</w:t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ěnu funkčního využití území ze zóny neurbanizované zemědělské (N-Z)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3" w:firstLine="3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 lokalitě Rakovec na zónu urbanizovanou individuálního bydlení (U-BI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3" w:firstLine="3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ěnu v oblasti dopravní infrastruktury: </w:t>
        <w:tab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3" w:firstLine="353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vybudování tras nových pozemních komunikací:</w:t>
      </w:r>
    </w:p>
    <w:p>
      <w:pPr>
        <w:pStyle w:val="Import1"/>
        <w:widowControl/>
        <w:numPr>
          <w:ilvl w:val="0"/>
          <w:numId w:val="11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2143" w:leader="none"/>
        </w:tabs>
        <w:spacing w:lineRule="auto" w:line="240"/>
        <w:ind w:left="2143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pojení místních komunikací ul. Strmá – ul. Chotěbuzská</w:t>
      </w:r>
    </w:p>
    <w:p>
      <w:pPr>
        <w:pStyle w:val="Import1"/>
        <w:widowControl/>
        <w:numPr>
          <w:ilvl w:val="0"/>
          <w:numId w:val="11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2143" w:leader="none"/>
        </w:tabs>
        <w:spacing w:lineRule="auto" w:line="240"/>
        <w:ind w:left="2143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pojení místních komunikací ul. Písečná – ul. Rakovecká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1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navázání na propojení místních komunikací ul. Bělehradská – ul. Písečná v rámci změny ÚPd č.1) </w:t>
      </w:r>
    </w:p>
    <w:p>
      <w:pPr>
        <w:pStyle w:val="Import1"/>
        <w:widowControl/>
        <w:numPr>
          <w:ilvl w:val="0"/>
          <w:numId w:val="11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2143" w:leader="none"/>
        </w:tabs>
        <w:spacing w:lineRule="auto" w:line="240"/>
        <w:ind w:left="2143" w:hanging="360"/>
        <w:rPr/>
      </w:pPr>
      <w:r>
        <w:rPr>
          <w:rFonts w:cs="Times New Roman" w:ascii="Times New Roman" w:hAnsi="Times New Roman"/>
        </w:rPr>
        <w:t>propojení místních komunikací ul. Mikulova – ul. Zahrádkářská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7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vybudování kruhových objezdů:</w:t>
      </w:r>
    </w:p>
    <w:p>
      <w:pPr>
        <w:pStyle w:val="Import1"/>
        <w:widowControl/>
        <w:numPr>
          <w:ilvl w:val="0"/>
          <w:numId w:val="1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2143" w:leader="none"/>
        </w:tabs>
        <w:spacing w:lineRule="auto" w:line="240"/>
        <w:ind w:left="2143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uhový objezd – ul. Hlavní, Obecní, Školní</w:t>
      </w:r>
    </w:p>
    <w:p>
      <w:pPr>
        <w:pStyle w:val="Import1"/>
        <w:widowControl/>
        <w:numPr>
          <w:ilvl w:val="0"/>
          <w:numId w:val="1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2143" w:leader="none"/>
        </w:tabs>
        <w:spacing w:lineRule="auto" w:line="240"/>
        <w:ind w:left="2143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uhový objezd – ul. Hlavní, Stonavská, Nádražní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7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ěnu v oblasti veřejně prospěšných staveb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560" w:hanging="14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plnit a specifikovat plošné rozšíření kanalizačních řádů v urbanizovaných zónách:</w:t>
      </w:r>
    </w:p>
    <w:p>
      <w:pPr>
        <w:pStyle w:val="Import1"/>
        <w:widowControl/>
        <w:numPr>
          <w:ilvl w:val="0"/>
          <w:numId w:val="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2484" w:leader="none"/>
        </w:tabs>
        <w:spacing w:lineRule="auto" w:line="240"/>
        <w:ind w:left="248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Stonavská</w:t>
      </w:r>
    </w:p>
    <w:p>
      <w:pPr>
        <w:pStyle w:val="Import1"/>
        <w:widowControl/>
        <w:numPr>
          <w:ilvl w:val="0"/>
          <w:numId w:val="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2484" w:leader="none"/>
        </w:tabs>
        <w:spacing w:lineRule="auto" w:line="240"/>
        <w:ind w:left="248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kalita Rakovec</w:t>
      </w:r>
    </w:p>
    <w:p>
      <w:pPr>
        <w:pStyle w:val="Import1"/>
        <w:widowControl/>
        <w:numPr>
          <w:ilvl w:val="0"/>
          <w:numId w:val="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2484" w:leader="none"/>
        </w:tabs>
        <w:spacing w:lineRule="auto" w:line="240"/>
        <w:ind w:left="248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kalita Nový Svět</w:t>
      </w:r>
    </w:p>
    <w:p>
      <w:pPr>
        <w:pStyle w:val="Import1"/>
        <w:widowControl/>
        <w:numPr>
          <w:ilvl w:val="0"/>
          <w:numId w:val="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2484" w:leader="none"/>
        </w:tabs>
        <w:spacing w:lineRule="auto" w:line="240"/>
        <w:ind w:left="248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kalita Zámostí</w:t>
      </w:r>
    </w:p>
    <w:p>
      <w:pPr>
        <w:pStyle w:val="Import1"/>
        <w:widowControl/>
        <w:numPr>
          <w:ilvl w:val="0"/>
          <w:numId w:val="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2484" w:leader="none"/>
        </w:tabs>
        <w:spacing w:lineRule="auto" w:line="240"/>
        <w:ind w:left="248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kalita Vrbiny</w:t>
      </w:r>
    </w:p>
    <w:p>
      <w:pPr>
        <w:pStyle w:val="Import1"/>
        <w:widowControl/>
        <w:numPr>
          <w:ilvl w:val="0"/>
          <w:numId w:val="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2484" w:leader="none"/>
        </w:tabs>
        <w:spacing w:lineRule="auto" w:line="240"/>
        <w:ind w:left="248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kalita Pasek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1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1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lnit a specifikovat plošné rozšíření inženýrských sítí ve výše uvedených zónách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7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10"/>
        </w:numPr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kládá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t zpracovateli změny č.2 územního plánu zpracování posudku účelnosti provedení změny územního plánu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 rozvojových lokalitách:</w:t>
      </w:r>
    </w:p>
    <w:p>
      <w:pPr>
        <w:pStyle w:val="Import1"/>
        <w:widowControl/>
        <w:numPr>
          <w:ilvl w:val="0"/>
          <w:numId w:val="19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2484" w:leader="none"/>
        </w:tabs>
        <w:spacing w:lineRule="auto" w:line="240"/>
        <w:ind w:left="248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seky </w:t>
        <w:tab/>
        <w:t>- na zónu  urbanizovanou individuálního bydlení – rozptýleného (U-R)</w:t>
      </w:r>
    </w:p>
    <w:p>
      <w:pPr>
        <w:pStyle w:val="Import1"/>
        <w:widowControl/>
        <w:numPr>
          <w:ilvl w:val="0"/>
          <w:numId w:val="19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2484" w:leader="none"/>
        </w:tabs>
        <w:spacing w:lineRule="auto" w:line="240"/>
        <w:ind w:left="2484" w:hanging="360"/>
        <w:rPr/>
      </w:pPr>
      <w:r>
        <w:rPr>
          <w:rFonts w:cs="Times New Roman" w:ascii="Times New Roman" w:hAnsi="Times New Roman"/>
        </w:rPr>
        <w:t xml:space="preserve">Zámostí </w:t>
        <w:tab/>
        <w:t xml:space="preserve">- na zónu  urbanizovanou individuálního bydlení (U-BI)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1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 oblasti sportovních zařízení:</w:t>
      </w:r>
    </w:p>
    <w:p>
      <w:pPr>
        <w:pStyle w:val="Import1"/>
        <w:widowControl/>
        <w:numPr>
          <w:ilvl w:val="0"/>
          <w:numId w:val="1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2484" w:leader="none"/>
        </w:tabs>
        <w:spacing w:lineRule="auto" w:line="240"/>
        <w:ind w:left="248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šíření stávající urbanizované zóny sportovní za účelem dostavby  sportovního areálu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30.9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3/45</w:t>
        <w:tab/>
        <w:t>Požadavky na změnu územního plánu ob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right" w:pos="9497" w:leader="none"/>
        </w:tabs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right" w:pos="9497" w:leader="none"/>
        </w:tabs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right" w:pos="9497" w:leader="none"/>
        </w:tabs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doporuč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right" w:pos="9497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right" w:pos="9497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Zastupitelstvu obce Albrechtice projednat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right" w:pos="9497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Import1"/>
        <w:widowControl/>
        <w:numPr>
          <w:ilvl w:val="0"/>
          <w:numId w:val="9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ěnu územního plánu podle žádosti manželů Ing. Radima a Alice Vaškových bytem  Havířov Město, dle písemné přílohy</w:t>
      </w:r>
    </w:p>
    <w:p>
      <w:pPr>
        <w:pStyle w:val="Import1"/>
        <w:widowControl/>
        <w:numPr>
          <w:ilvl w:val="0"/>
          <w:numId w:val="9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ěnu územního plánu podle žádosti Václava Němce bytem Havířov Suchá, dle písemn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 30.9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4/45</w:t>
        <w:tab/>
        <w:t>Orientační a směrové tabule v obci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1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al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ávrh umístění směrových a orientačních tabulí dle písemné přílohy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1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kládá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vyčíslit náklady na realizaci značení v obci dle písemného návrhu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zařadit realizaci značení do návrhu rozpočtu Obce Albrechtice na rok 2005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 27.9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5/45</w:t>
        <w:tab/>
        <w:t>Stavba holobytu v obci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RO 05b)/43)</w:t>
        <w:tab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datečné vyjádření ke Studii proveditelnosti zpracovatele Ing. arch. Petra Kalin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uš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2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d usnesení rady obce č.  06 b)/41 ze dne 8.7.2004</w:t>
      </w:r>
    </w:p>
    <w:p>
      <w:pPr>
        <w:pStyle w:val="Import1"/>
        <w:widowControl/>
        <w:numPr>
          <w:ilvl w:val="2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d usnesení rady obce č. 05 b)/43 ze dne 5.8.2004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6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kládá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oudit možnost zřídit holobyt v objektu č.p. 547 na ul. Středové v obci Albrechtice</w:t>
      </w:r>
      <w:r>
        <w:rPr>
          <w:rFonts w:cs="Times New Roman" w:ascii="Times New Roman" w:hAnsi="Times New Roman"/>
          <w:color w:val="0000FF"/>
        </w:rPr>
        <w:t xml:space="preserve">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 8.10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6/45</w:t>
        <w:tab/>
        <w:t xml:space="preserve">Záměr prodeje části pozemku p.č. 429 v k.ú. Albrechtice u Českého Těšín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oruč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upitelstvu obce Albrechtice projednat a schválit záměr prodeje části pozemku p.č. 429 v k.ú. Albrechtice u Českého Těšína z majetku Obce Albrechtice dle žádosti Jiřího Vozňáka bytem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Import1"/>
        <w:widowControl/>
        <w:numPr>
          <w:ilvl w:val="0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kládá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1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racovat návrh podmínek prodeje pozemku vč. návrhu prodejní ceny stanovené znaleckým posudkem navýšené o  náklady na vyhotovení geometrického zaměření a o náklady na zpracování znaleckého posudku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1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ložit návrh podmínek prodeje pozemku ke schválení Zastupitelstvu obce Albrechtice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 30.9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7/45</w:t>
        <w:tab/>
        <w:t xml:space="preserve">Ocenění dárců krve za bezpříspěvkové dárcovstv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Rada obce Albrechtice</w:t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schval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kytnutí finanční odměny za dosažené ocenění za bezpříspěvkové dárcovství krve v roce 2003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2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v částce 300,-Kč </w:t>
      </w:r>
    </w:p>
    <w:p>
      <w:pPr>
        <w:pStyle w:val="Import1"/>
        <w:widowControl/>
        <w:numPr>
          <w:ilvl w:val="0"/>
          <w:numId w:val="13"/>
        </w:numPr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tislavu Kulovi</w:t>
        <w:tab/>
        <w:t xml:space="preserve"> </w:t>
        <w:tab/>
        <w:t>bytem Albrechtice</w:t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</w:tabs>
        <w:spacing w:lineRule="auto" w:line="24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- v částce 500,-Kč </w:t>
      </w:r>
    </w:p>
    <w:p>
      <w:pPr>
        <w:pStyle w:val="Import1"/>
        <w:widowControl/>
        <w:numPr>
          <w:ilvl w:val="0"/>
          <w:numId w:val="1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776" w:leader="none"/>
        </w:tabs>
        <w:spacing w:lineRule="auto" w:line="240"/>
        <w:ind w:left="177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ii Hlaváčové</w:t>
        <w:tab/>
        <w:t xml:space="preserve"> </w:t>
        <w:tab/>
        <w:t>bytem Albrechtice</w:t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-    Adamovi Iwanuszkovi, </w:t>
        <w:tab/>
        <w:t xml:space="preserve">bytem Albrechtice </w:t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</w:tabs>
        <w:spacing w:lineRule="auto" w:line="240"/>
        <w:rPr/>
      </w:pPr>
      <w:r>
        <w:rPr/>
        <w:tab/>
        <w:tab/>
      </w:r>
      <w:r>
        <w:rPr>
          <w:rFonts w:cs="Times New Roman" w:ascii="Times New Roman" w:hAnsi="Times New Roman"/>
        </w:rPr>
        <w:t xml:space="preserve">-    Janovi Stadtherrovi </w:t>
        <w:tab/>
        <w:t>bytem Albrechtice</w:t>
      </w:r>
    </w:p>
    <w:p>
      <w:pPr>
        <w:pStyle w:val="TextBody"/>
        <w:ind w:left="708" w:firstLine="708"/>
        <w:rPr>
          <w:i w:val="false"/>
          <w:i w:val="false"/>
        </w:rPr>
      </w:pPr>
      <w:r>
        <w:rPr>
          <w:i w:val="false"/>
        </w:rPr>
        <w:t>-    Pavlovi Zálešákovi</w:t>
        <w:tab/>
        <w:t>bytem Albrechtice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8" w:hanging="0"/>
        <w:rPr>
          <w:i w:val="false"/>
          <w:i w:val="false"/>
        </w:rPr>
      </w:pPr>
      <w:r>
        <w:rPr>
          <w:i w:val="false"/>
        </w:rPr>
        <w:t xml:space="preserve">      </w:t>
      </w:r>
      <w:r>
        <w:rPr>
          <w:i w:val="false"/>
        </w:rPr>
        <w:t xml:space="preserve">- v částce 1 000,-Kč </w:t>
      </w:r>
    </w:p>
    <w:p>
      <w:pPr>
        <w:pStyle w:val="TextBody"/>
        <w:ind w:left="708" w:firstLine="708"/>
        <w:rPr>
          <w:i w:val="false"/>
          <w:i w:val="false"/>
        </w:rPr>
      </w:pPr>
      <w:r>
        <w:rPr>
          <w:i w:val="false"/>
        </w:rPr>
        <w:t xml:space="preserve">-    Janovi Kociolkovi </w:t>
        <w:tab/>
        <w:t>bytem Albrechtice</w:t>
      </w:r>
    </w:p>
    <w:p>
      <w:pPr>
        <w:pStyle w:val="TextBody"/>
        <w:ind w:left="1068" w:firstLine="348"/>
        <w:rPr>
          <w:i w:val="false"/>
          <w:i w:val="false"/>
        </w:rPr>
      </w:pPr>
      <w:r>
        <w:rPr>
          <w:i w:val="false"/>
        </w:rPr>
        <w:t>-    Pavlovi Ondruszovi</w:t>
        <w:tab/>
        <w:t>bytem Albrechtice</w:t>
      </w:r>
    </w:p>
    <w:p>
      <w:pPr>
        <w:pStyle w:val="TextBody"/>
        <w:ind w:left="1068" w:firstLine="348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360" w:firstLine="708"/>
        <w:rPr>
          <w:i w:val="false"/>
          <w:i w:val="false"/>
        </w:rPr>
      </w:pPr>
      <w:r>
        <w:rPr>
          <w:i w:val="false"/>
        </w:rPr>
        <w:t>- v částce 1 500,-Kč</w:t>
      </w:r>
    </w:p>
    <w:p>
      <w:pPr>
        <w:pStyle w:val="TextBody"/>
        <w:ind w:left="708" w:firstLine="708"/>
        <w:rPr>
          <w:i w:val="false"/>
          <w:i w:val="false"/>
        </w:rPr>
      </w:pPr>
      <w:r>
        <w:rPr>
          <w:i w:val="false"/>
        </w:rPr>
        <w:t>-   Jaroslavovi Labajovi</w:t>
        <w:tab/>
        <w:t xml:space="preserve">bytem Albrechtice </w:t>
      </w:r>
    </w:p>
    <w:p>
      <w:pPr>
        <w:pStyle w:val="TextBody"/>
        <w:ind w:left="708" w:firstLine="708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tanoví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/>
      </w:pPr>
      <w:r>
        <w:rPr>
          <w:sz w:val="24"/>
        </w:rPr>
        <w:t>termín přizvání jmenovaných občanů ke slavnostnímu předání odměn v zasedací místnosti OÚ Albrechtice  dne 14.10.2004 v 16</w:t>
      </w:r>
      <w:r>
        <w:rPr>
          <w:sz w:val="24"/>
          <w:vertAlign w:val="superscript"/>
        </w:rPr>
        <w:t>00</w:t>
      </w:r>
      <w:r>
        <w:rPr>
          <w:sz w:val="24"/>
        </w:rPr>
        <w:t>hod</w:t>
        <w:tab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 30.9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8/45</w:t>
        <w:tab/>
        <w:t>Žádost o odvolání člena Komise životního prostředí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volává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Mgr. Bogusĺawu Góralikovou bytem Albrechtice z členství v Komisi životního prostředí s účinností od 17.9.2004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 17.9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9/45</w:t>
        <w:tab/>
        <w:t>Sběrný dvůr v obci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1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i starosty o postupu ve věci výstavby sběrného dvora v obci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1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uhlas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18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 trasou vodovodní přípojky dle projektové dokumentace dle písemné a grafické přílohy </w:t>
      </w:r>
    </w:p>
    <w:p>
      <w:pPr>
        <w:pStyle w:val="Import1"/>
        <w:widowControl/>
        <w:numPr>
          <w:ilvl w:val="0"/>
          <w:numId w:val="18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 využitím sloupů VO ve vlastnictví Obce Albrechtice k zavěšení přípojky NN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1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al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datek ke smlouvě o dílo č. 06/04 dle písemn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1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kládá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</w:t>
        <w:tab/>
        <w:t xml:space="preserve">předložit smlouvu o podmínkách nájmu pozemku p.č. 1832/1 v k.ú.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Českého Těšína mezi nájemcem Obcí Albrechtice a pronajímatelem Moravskoslezským krajem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b)  předložit dodatek k mandátní smlouvě uzavřené dne 20.12.1999 mezi mandantem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cí Albrechtice a mandatářem společností Depos Horní Suchá, a.s.  o podmínkách zřízení a provozování sběrného dvora v obci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 30.9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0/45</w:t>
        <w:tab/>
        <w:t>Směrnice pro zadávání veřejných zakázek pro příspěvkové organiza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kládá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ředitelům příspěvkových organizací, tj. Mgr. Zdeňkovi Feberovi, řediteli Základní školy Albrechtice se sídlem Školní 20, 735 43 Albrechtice, a Mgr. Jolantě Kožusznikové, ředitelce ZŠ a MŠ s polským jazykem vyučovacím se sídlem  Školní 11, 735 43 Albrechtice předložit zřizovateli návrhy Směrnic pro zadávání veřejných zakázek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 11.10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u w:val="single"/>
        </w:rPr>
        <w:t>11/45</w:t>
        <w:tab/>
        <w:t xml:space="preserve">Úprava č.4 rozpočtu Obce Albrechtice na rok 2004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oruč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upitelstvu obce Albrechtice projednat a schválit úpravu č.4 rozpočtu Obce Albrechtice na rok 2004 dle písemn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30.9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u w:val="single"/>
          <w:lang w:val="cs-CZ" w:eastAsia="cs-CZ"/>
        </w:rPr>
        <w:t>12/45</w:t>
        <w:tab/>
        <w:t>P</w:t>
      </w:r>
      <w:r>
        <w:rPr>
          <w:rFonts w:cs="Times New Roman" w:ascii="Times New Roman" w:hAnsi="Times New Roman"/>
          <w:u w:val="single"/>
        </w:rPr>
        <w:t>říprava návrhu rozpočtu Obce Albrechtice na rok 2005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kládá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ravit předložený návrh rozpočtu Obce Albrechtice na rok 2005 dle písemných připomínek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124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 27.9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u w:val="single"/>
        </w:rPr>
        <w:t>13/45</w:t>
        <w:tab/>
        <w:t>Publikace týkající se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>(RO 13/4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8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i místostarosty o možnosti vydání publikace o obci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8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al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začlenit do návrhu rozpočtu Obce Albrechtice na rok 2005 finanční částku ve výši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100.000,-Kč do kapitoly „Kultura“ </w:t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</w:tabs>
        <w:spacing w:lineRule="auto" w:line="24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začlenit do návrhu rozpočtu Obce Albrechtice na rok 2006 finanční částku ve výši </w:t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</w:tabs>
        <w:spacing w:lineRule="auto" w:line="240"/>
        <w:ind w:left="1068" w:hanging="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00 000,- Kč do kapitoly „Kultura“ na vydání publika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124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 27.9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426"/>
        <w:rPr/>
      </w:pPr>
      <w:r>
        <w:rPr>
          <w:sz w:val="24"/>
          <w:u w:val="single"/>
        </w:rPr>
        <w:t>14/45</w:t>
        <w:tab/>
        <w:t xml:space="preserve">Žádost o změnu použití finanční částky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al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</w:rPr>
        <w:t>změnu použití finanční částky ve výši 12.000,-Kč (určenou dle usnesení rady obce bod č. 07/37 jako příspěvek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pro sociálně slabé rodiny v rámci použití výtěžku z provozu VHP za rok 2003)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na úhradu nákladů spojených s organizací školy v přírodě, dle žádosti Mgr. Z. Febera, ředitele ZŠ Albrechtice.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0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>Dne 16.9.2004 zapsala: Ing. Jarmila Ciupová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>………………………</w:t>
      </w:r>
      <w:r>
        <w:rPr>
          <w:sz w:val="24"/>
        </w:rPr>
        <w:t>..</w:t>
        <w:tab/>
        <w:tab/>
        <w:tab/>
        <w:tab/>
        <w:tab/>
        <w:t>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>Ing. Vladislav Šipula</w:t>
        <w:tab/>
        <w:tab/>
        <w:tab/>
        <w:tab/>
        <w:tab/>
        <w:tab/>
        <w:t>Ing. Pavel Santarius, Ph.D.</w:t>
        <w:tab/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tarosta obce</w:t>
        <w:tab/>
        <w:tab/>
        <w:tab/>
        <w:tab/>
        <w:tab/>
        <w:tab/>
        <w:tab/>
        <w:t>místostarosta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45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16.9. 2004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192"/>
        </w:tabs>
        <w:ind w:left="319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23"/>
        </w:tabs>
        <w:ind w:left="1423" w:hanging="360"/>
      </w:pPr>
    </w:lvl>
    <w:lvl w:ilvl="1">
      <w:start w:val="31"/>
      <w:numFmt w:val="bullet"/>
      <w:lvlText w:val="-"/>
      <w:lvlJc w:val="left"/>
      <w:pPr>
        <w:tabs>
          <w:tab w:val="num" w:pos="2143"/>
        </w:tabs>
        <w:ind w:left="2143" w:hanging="360"/>
      </w:pPr>
      <w:rPr>
        <w:rFonts w:ascii="Liberation Serif" w:hAnsi="Liberation Serif" w:cs="Liberation Serif" w:hint="default"/>
      </w:rPr>
    </w:lvl>
    <w:lvl w:ilvl="2">
      <w:start w:val="1"/>
      <w:numFmt w:val="lowerLetter"/>
      <w:lvlText w:val="%3)"/>
      <w:lvlJc w:val="left"/>
      <w:pPr>
        <w:tabs>
          <w:tab w:val="num" w:pos="3043"/>
        </w:tabs>
        <w:ind w:left="3043" w:hanging="360"/>
      </w:pPr>
    </w:lvl>
    <w:lvl w:ilvl="3">
      <w:start w:val="15"/>
      <w:numFmt w:val="decimal"/>
      <w:lvlText w:val="%4."/>
      <w:lvlJc w:val="left"/>
      <w:pPr>
        <w:tabs>
          <w:tab w:val="num" w:pos="3583"/>
        </w:tabs>
        <w:ind w:left="358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03"/>
        </w:tabs>
        <w:ind w:left="4303" w:hanging="360"/>
      </w:pPr>
    </w:lvl>
    <w:lvl w:ilvl="5">
      <w:start w:val="1"/>
      <w:numFmt w:val="lowerRoman"/>
      <w:lvlText w:val="%6."/>
      <w:lvlJc w:val="right"/>
      <w:pPr>
        <w:tabs>
          <w:tab w:val="num" w:pos="5023"/>
        </w:tabs>
        <w:ind w:left="5023" w:hanging="180"/>
      </w:pPr>
    </w:lvl>
    <w:lvl w:ilvl="6">
      <w:start w:val="1"/>
      <w:numFmt w:val="decimal"/>
      <w:lvlText w:val="%7."/>
      <w:lvlJc w:val="left"/>
      <w:pPr>
        <w:tabs>
          <w:tab w:val="num" w:pos="5743"/>
        </w:tabs>
        <w:ind w:left="5743" w:hanging="360"/>
      </w:pPr>
    </w:lvl>
    <w:lvl w:ilvl="7">
      <w:start w:val="1"/>
      <w:numFmt w:val="lowerLetter"/>
      <w:lvlText w:val="%8."/>
      <w:lvlJc w:val="left"/>
      <w:pPr>
        <w:tabs>
          <w:tab w:val="num" w:pos="6463"/>
        </w:tabs>
        <w:ind w:left="6463" w:hanging="360"/>
      </w:pPr>
    </w:lvl>
    <w:lvl w:ilvl="8">
      <w:start w:val="1"/>
      <w:numFmt w:val="lowerRoman"/>
      <w:lvlText w:val="%9."/>
      <w:lvlJc w:val="right"/>
      <w:pPr>
        <w:tabs>
          <w:tab w:val="num" w:pos="7183"/>
        </w:tabs>
        <w:ind w:left="7183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09:25:00Z</dcterms:created>
  <dc:creator>Obec Albrechtice</dc:creator>
  <dc:description/>
  <dc:language>en-US</dc:language>
  <cp:lastModifiedBy>Obec Albrechtice</cp:lastModifiedBy>
  <dcterms:modified xsi:type="dcterms:W3CDTF">2004-09-20T09:39:00Z</dcterms:modified>
  <cp:revision>1</cp:revision>
  <dc:subject/>
  <dc:title>01/45</dc:title>
</cp:coreProperties>
</file>